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Obituary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pictur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reporter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  <w:t>X- in order of time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 xml:space="preserve">X-links paragraph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  <w:t>X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complete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showed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accomplishment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mourning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35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39:00Z</dcterms:modified>
  <cp:revision>3</cp:revision>
  <dc:subject>Heinemann--Putz [text]</dc:subject>
  <dc:title>Heinemann--Putz [text]</dc:title>
</cp:coreProperties>
</file>